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29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E20103: Certificate II in Agr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ural Production Training Package (RTE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07"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t>A TOTAL OF AT LEAST 17 UNITS OF COMPETENCY MUST BE SELEC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on wea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DDITIONAL UNITS. AT LEAST 8 MUST BE SELECTED FROM THIS SECTION TO RECEIVE CERT II AND THEY MUST TOTAL AT LEAST 110 HOURS TO RECEIVE THE HSC CREDENT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ster and move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le livestock using basic techniq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2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Provide feed for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3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ean machinery of plant, animal and soil mater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water suppl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establish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mainten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HESE UNITS COME FROM RELATED TRAINING PACKAGES AND CAN BE SUBSTITUTED FOR ANY OF THE UNITS IN SECTION B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2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duct erosion and sediment control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8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plants and/or anim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313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e livestock for compet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prepare and preserve plant specim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Agriculture (RTE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34:07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4:00:00Z</dcterms:created>
  <dc:creator>Queensland Studies Authority</dc:creator>
  <dc:description/>
  <cp:keywords/>
  <dc:language>en-US</dc:language>
  <cp:lastModifiedBy>bcalvert</cp:lastModifiedBy>
  <cp:lastPrinted>2009-09-21T09:11:00Z</cp:lastPrinted>
  <dcterms:modified xsi:type="dcterms:W3CDTF">2010-03-28T23:07:00Z</dcterms:modified>
  <cp:revision>34</cp:revision>
  <dc:subject>VET Delivery and Assessment strategy</dc:subject>
  <dc:title>CUE20103   Title: Certificate II in Live production, theatre and events</dc:title>
</cp:coreProperties>
</file>